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2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A</w:t>
      </w:r>
    </w:p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mune di Megliadino San Vitale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iazza Matteotti n. 8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040 Megliadino San Vitale (PD)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right="66" w:hanging="1440"/>
        <w:jc w:val="both"/>
        <w:rPr/>
      </w:pPr>
      <w:r>
        <w:rPr>
          <w:rFonts w:cs="Arial" w:ascii="Arial" w:hAnsi="Arial"/>
          <w:b/>
          <w:bCs/>
        </w:rPr>
        <w:t xml:space="preserve">OGGETTO: </w:t>
        <w:tab/>
        <w:t xml:space="preserve">Concorso di idee per </w:t>
      </w:r>
      <w:r>
        <w:rPr>
          <w:rFonts w:cs="Arial" w:ascii="Arial" w:hAnsi="Arial"/>
          <w:b/>
        </w:rPr>
        <w:t>la riqualificazione di piazza Martiri d’Ungheria, di piazza Matteotti e degli spazi attigui la Chiesa</w:t>
      </w:r>
      <w:r>
        <w:rPr>
          <w:rFonts w:cs="Arial" w:ascii="Arial" w:hAnsi="Arial"/>
          <w:b/>
          <w:iCs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nda di partecipazione al concors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a __________ il __________ e residente a __________ in via __________, telefono __________, fax __________ e-mail __________ iscritto all’Albo/Ordine degli __________ della provincia di __________ al n. 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corrente singolo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resentante di raggruppamento temporaneo di professioni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presentante dell’associazione di professioni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 della società _____________ con sede legale in 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BodyText2"/>
        <w:autoSpaceDE w:val="false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2"/>
        <w:autoSpaceDE w:val="false"/>
        <w:spacing w:lineRule="auto" w:line="240"/>
        <w:rPr/>
      </w:pPr>
      <w:r>
        <w:rPr>
          <w:rFonts w:cs="Arial" w:ascii="Arial" w:hAnsi="Arial"/>
          <w:sz w:val="22"/>
          <w:szCs w:val="22"/>
        </w:rPr>
        <w:t>di partecipare al concorso di idee di cui all’oggetto indetto da codesta spettabile Amministrazio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, __________</w:t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professionale e firm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'art. 13 del D.Lgs. n.196/03 il trattamento dei dati personali sarà improntato a liceità e correttezza nella piena tutela dei diritti dei concorrenti per gli scopi previsti dal presente band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/>
      </w:pPr>
      <w:r>
        <w:rPr/>
        <w:t>Dati dei componenti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>Progettista / Rappresentante del Gruppo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204"/>
        <w:gridCol w:w="252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e di appartenenz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iscri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>Componenti del Gruppo di progettisti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204"/>
        <w:gridCol w:w="252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e di appartenenz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iscri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>Collaboratori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204"/>
        <w:gridCol w:w="252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 della collaboraz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0"/>
      <w:szCs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autoSpaceDE w:val="false"/>
      <w:spacing w:lineRule="auto" w:line="360"/>
      <w:jc w:val="both"/>
    </w:pPr>
    <w:rPr>
      <w:rFonts w:ascii="TimesNewRoman" w:hAnsi="TimesNewRoman" w:cs="TimesNew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48:00Z</dcterms:created>
  <dc:creator>Consip</dc:creator>
  <dc:description/>
  <cp:keywords/>
  <dc:language>en-US</dc:language>
  <cp:lastModifiedBy>Ufficio del Sindaco</cp:lastModifiedBy>
  <cp:lastPrinted>2006-06-12T14:40:00Z</cp:lastPrinted>
  <dcterms:modified xsi:type="dcterms:W3CDTF">2009-10-06T16:41:00Z</dcterms:modified>
  <cp:revision>4</cp:revision>
  <dc:subject/>
  <dc:title>COMUNE DI ILL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46767</vt:r8>
  </property>
  <property fmtid="{D5CDD505-2E9C-101B-9397-08002B2CF9AE}" pid="3" name="_AuthorEmail">
    <vt:lpwstr>Cristina.Romano@ulss12.ve.it</vt:lpwstr>
  </property>
  <property fmtid="{D5CDD505-2E9C-101B-9397-08002B2CF9AE}" pid="4" name="_AuthorEmailDisplayName">
    <vt:lpwstr>Romano Cristi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